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Bodoni MT Black" w:hAnsi="Bodoni MT Black" w:cs="Bodoni MT Black"/>
          <w:sz w:val="110"/>
          <w:szCs w:val="110"/>
          <w:u w:val="single"/>
        </w:rPr>
      </w:pPr>
      <w:r>
        <w:rPr>
          <w:rFonts w:cs="Bodoni MT Black" w:ascii="Bodoni MT Black" w:hAnsi="Bodoni MT Black"/>
          <w:sz w:val="110"/>
          <w:szCs w:val="110"/>
          <w:u w:val="single"/>
        </w:rPr>
        <w:t>Ecological Issues</w:t>
      </w:r>
    </w:p>
    <w:p>
      <w:pPr>
        <w:pStyle w:val="BodyText3"/>
        <w:jc w:val="center"/>
        <w:rPr>
          <w:rFonts w:ascii="Bodoni MT Black" w:hAnsi="Bodoni MT Black" w:cs="Bodoni MT Black"/>
          <w:sz w:val="96"/>
          <w:szCs w:val="110"/>
          <w:u w:val="single"/>
        </w:rPr>
      </w:pPr>
      <w:r>
        <w:rPr>
          <w:rFonts w:cs="Bodoni MT Black" w:ascii="Bodoni MT Black" w:hAnsi="Bodoni MT Black"/>
          <w:sz w:val="96"/>
          <w:szCs w:val="110"/>
          <w:u w:val="single"/>
        </w:rPr>
      </w:r>
    </w:p>
    <w:p>
      <w:pPr>
        <w:pStyle w:val="BodyText3"/>
        <w:jc w:val="center"/>
        <w:rPr>
          <w:sz w:val="96"/>
        </w:rPr>
      </w:pPr>
      <w:r>
        <w:rPr>
          <w:sz w:val="96"/>
        </w:rPr>
        <w:t>Chapter 6 – Ecosystems and Food Webs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13360</wp:posOffset>
                </wp:positionV>
                <wp:extent cx="0" cy="2468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.8pt" to="111.6pt,211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0</wp:posOffset>
                </wp:positionV>
                <wp:extent cx="274320" cy="2743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pt" to="111.55pt,4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304800</wp:posOffset>
                </wp:positionV>
                <wp:extent cx="365760" cy="27432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4pt" to="140.3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194310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3pt" to="111.55pt,2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7795</wp:posOffset>
                </wp:positionH>
                <wp:positionV relativeFrom="paragraph">
                  <wp:posOffset>203835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.05pt" to="132.4pt,3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6110</wp:posOffset>
                </wp:positionH>
                <wp:positionV relativeFrom="paragraph">
                  <wp:posOffset>213360</wp:posOffset>
                </wp:positionV>
                <wp:extent cx="2919730" cy="2395220"/>
                <wp:effectExtent l="635" t="0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2395080"/>
                          <a:chOff x="0" y="0"/>
                          <a:chExt cx="2919600" cy="2395080"/>
                        </a:xfrm>
                      </wpg:grpSpPr>
                      <wps:wsp>
                        <wps:cNvSpPr/>
                        <wps:spPr>
                          <a:xfrm flipH="1" flipV="1">
                            <a:off x="213480" y="99720"/>
                            <a:ext cx="1281600" cy="11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1098000"/>
                            <a:ext cx="14241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97800"/>
                            <a:ext cx="14241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1297440"/>
                            <a:ext cx="32004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720" y="1197720"/>
                            <a:ext cx="640800" cy="11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982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898560"/>
                            <a:ext cx="320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897840"/>
                            <a:ext cx="3200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1197000"/>
                            <a:ext cx="2134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97800"/>
                            <a:ext cx="2134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1496520"/>
                            <a:ext cx="3200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798120"/>
                            <a:ext cx="21348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397520"/>
                            <a:ext cx="53388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1896120"/>
                            <a:ext cx="533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197720"/>
                            <a:ext cx="64080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398160"/>
                            <a:ext cx="96156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840" y="398880"/>
                            <a:ext cx="53388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16.8pt;width:229.85pt;height:188.55pt" coordorigin="4986,336" coordsize="4597,3771">
                <v:line id="shape_0" from="5322,493" to="7339,23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41,336" to="7341,2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1,2065" to="9583,2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6,2380" to="7228,2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6,2379" to="7339,4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0,2222" to="8348,41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36,1908" to="6836,2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6,1751" to="7339,1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1,1750" to="7844,22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77,2221" to="8012,2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6,2380" to="7171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3,2693" to="7676,2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3,1593" to="6498,2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3,2537" to="7003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3322" to="7844,3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6,2222" to="8854,3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1,963" to="8854,2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99,964" to="7339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3241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3pt" to="111.5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232410</wp:posOffset>
                </wp:positionV>
                <wp:extent cx="487680" cy="39624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3pt" to="149.9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.4pt" to="110.8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365760" cy="274320"/>
                <wp:effectExtent l="3175" t="381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40.3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288925</wp:posOffset>
                </wp:positionV>
                <wp:extent cx="1030605" cy="73152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75pt" to="192.7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040</wp:posOffset>
                </wp:positionH>
                <wp:positionV relativeFrom="paragraph">
                  <wp:posOffset>288925</wp:posOffset>
                </wp:positionV>
                <wp:extent cx="969645" cy="8229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9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22.75pt" to="111.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4605</wp:posOffset>
                </wp:positionV>
                <wp:extent cx="640080" cy="54038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15pt" to="111.55pt,4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</wp:posOffset>
                </wp:positionV>
                <wp:extent cx="640080" cy="4572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15pt" to="161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790</wp:posOffset>
                </wp:positionH>
                <wp:positionV relativeFrom="paragraph">
                  <wp:posOffset>90805</wp:posOffset>
                </wp:positionV>
                <wp:extent cx="1064895" cy="75057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488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7.15pt" to="111.5pt,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09855</wp:posOffset>
                </wp:positionV>
                <wp:extent cx="1215390" cy="68135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6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8.65pt" to="209.2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</w:t>
        <w:tab/>
        <w:tab/>
        <w:t>Period: ________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6 – Ecosystems and Their Interactions – page 146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Biosphere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Ecosystem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Biome 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thers…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Population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A 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Specie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Hybrid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Habitat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Niche</w:t>
      </w:r>
      <w:r>
        <w:rPr>
          <w:sz w:val="24"/>
          <w:szCs w:val="24"/>
        </w:rPr>
        <w:t xml:space="preserve"> -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Soil Erosion</w:t>
      </w:r>
      <w:r>
        <w:rPr>
          <w:sz w:val="24"/>
          <w:szCs w:val="24"/>
        </w:rPr>
        <w:t xml:space="preserve"> -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Biotic Factor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u w:val="single"/>
        </w:rPr>
        <w:t>Abiotic Factor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abiotic factors on land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A.  </w:t>
        <w:tab/>
        <w:tab/>
        <w:tab/>
        <w:tab/>
        <w:tab/>
        <w:tab/>
        <w:tab/>
        <w:t xml:space="preserve">B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.  </w:t>
        <w:tab/>
        <w:tab/>
        <w:tab/>
        <w:tab/>
        <w:tab/>
        <w:tab/>
        <w:tab/>
        <w:t xml:space="preserve">D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 xml:space="preserve">E.  </w:t>
        <w:tab/>
        <w:tab/>
        <w:tab/>
        <w:tab/>
        <w:tab/>
        <w:tab/>
        <w:tab/>
        <w:t xml:space="preserve">F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.  </w:t>
        <w:tab/>
        <w:tab/>
        <w:tab/>
        <w:tab/>
        <w:tab/>
        <w:tab/>
        <w:tab/>
        <w:t xml:space="preserve">H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abiotic factors in water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A.  </w:t>
        <w:tab/>
        <w:tab/>
        <w:tab/>
        <w:tab/>
        <w:tab/>
        <w:tab/>
        <w:tab/>
        <w:t xml:space="preserve">B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 xml:space="preserve">C.  </w:t>
        <w:tab/>
        <w:tab/>
        <w:tab/>
        <w:tab/>
        <w:tab/>
        <w:tab/>
        <w:tab/>
        <w:t xml:space="preserve">D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nergy Flow in an Ecosystem – page 149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Food Chain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Food Web</w:t>
      </w:r>
      <w:r>
        <w:rPr>
          <w:sz w:val="24"/>
          <w:szCs w:val="24"/>
        </w:rPr>
        <w:t xml:space="preserve"> 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Carnivore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Herbivore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Omnivore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PA Examples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roducer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elements do the producers use/need?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Consumer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Exampl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Primary Consumer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Exampl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econdary Consumer</w:t>
      </w:r>
      <w:r>
        <w:rPr>
          <w:sz w:val="24"/>
          <w:szCs w:val="24"/>
        </w:rPr>
        <w:t xml:space="preserve"> 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Tertiary Consumer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Scavenger</w:t>
      </w:r>
      <w:r>
        <w:rPr>
          <w:sz w:val="24"/>
          <w:szCs w:val="24"/>
        </w:rPr>
        <w:t xml:space="preserve"> –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Examples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Decomposer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 decomposers help an ecosystem?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Energy Pyramid</w:t>
      </w:r>
      <w:r>
        <w:rPr>
          <w:sz w:val="24"/>
          <w:szCs w:val="24"/>
        </w:rPr>
        <w:t xml:space="preserve"> -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4"/>
          <w:szCs w:val="24"/>
          <w:u w:val="single"/>
        </w:rPr>
        <w:t>The 10% rule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sz w:val="24"/>
          <w:szCs w:val="24"/>
        </w:rPr>
        <w:t>As you move from one level to the next, there is a ___________ loss of energy.  This means that only ___</w:t>
      </w:r>
      <w:r>
        <w:rPr>
          <w:b/>
          <w:sz w:val="24"/>
          <w:szCs w:val="24"/>
        </w:rPr>
        <w:t>_________</w:t>
      </w:r>
      <w:r>
        <w:rPr>
          <w:sz w:val="24"/>
          <w:szCs w:val="24"/>
        </w:rPr>
        <w:t xml:space="preserve"> get passed on to the next level.  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re does all the energy go??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ow much energy is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570</wp:posOffset>
                </wp:positionH>
                <wp:positionV relativeFrom="paragraph">
                  <wp:posOffset>63500</wp:posOffset>
                </wp:positionV>
                <wp:extent cx="5763895" cy="3285490"/>
                <wp:effectExtent l="3810" t="3175" r="317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3285360"/>
                          <a:chOff x="0" y="0"/>
                          <a:chExt cx="5763960" cy="3285360"/>
                        </a:xfrm>
                      </wpg:grpSpPr>
                      <wps:wsp>
                        <wps:cNvSpPr/>
                        <wps:spPr>
                          <a:xfrm flipH="1">
                            <a:off x="720" y="3285360"/>
                            <a:ext cx="57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188160" cy="32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8160" y="0"/>
                            <a:ext cx="2575080" cy="32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2555280"/>
                            <a:ext cx="44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916280"/>
                            <a:ext cx="33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720" y="1277640"/>
                            <a:ext cx="22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73008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5pt;width:453.8pt;height:258.65pt" coordorigin="1182,100" coordsize="9076,5173">
                <v:line id="shape_0" from="1183,5274" to="10258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2,101" to="6202,5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3,100" to="10257,52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41,4124" to="9292,4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7,3118" to="8520,3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3,2112" to="7748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5,1250" to="7168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lost in each step? ________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Hawk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10 Calories</w:t>
      </w:r>
    </w:p>
    <w:p>
      <w:pPr>
        <w:pStyle w:val="Heading3"/>
        <w:spacing w:lineRule="auto" w:line="360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Snake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0 Calorie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easel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00 Calories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use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,000 calorie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2286000" cy="628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5pt;margin-top:11.7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eeds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100,000 Calori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ouse eats 100,000 calories of seeds…but only retains 10,000 calories in it’s body…wh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Creating and Understanding Food Chains and Food Webs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The ARROWS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 xml:space="preserve">A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hows the direction of the energy flow through the food chain / web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arrow literally means _____</w:t>
      </w:r>
      <w:r>
        <w:rPr>
          <w:b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So the following means what?</w:t>
        <w:tab/>
        <w:tab/>
        <w:t>Wheat</w:t>
        <w:tab/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ab/>
        <w:t>Deer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b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=======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does it sound to hear that you have probably been a source of food for many organisms?  How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Please create a food chain (on the next page) using the following organism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Lettuce uses the sun’s energy to produce its food, which is ___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___.  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ttuce would be considered a ___</w:t>
      </w: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>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ttuce is used for food by a person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Person would be considered a _____</w:t>
      </w:r>
      <w:r>
        <w:rPr>
          <w:b/>
          <w:sz w:val="24"/>
          <w:szCs w:val="24"/>
        </w:rPr>
        <w:t>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person’s blood is use for food by the mosquito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>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 xml:space="preserve">The mosquito is food for a dragon fly, which is a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 xml:space="preserve"> level consumer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The dragon fly is food for a frog, which is a __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__level consumer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The frog is food for a snake, which is a __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__level consumer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Snake is food for a hawk, which is a __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__level consumer.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hawk dies and is broken down by bacteria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sz w:val="24"/>
          <w:szCs w:val="24"/>
        </w:rPr>
        <w:t>Bacteria is considered a ____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_____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The decayed organism’s ____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___ are returned to the soil.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sz w:val="24"/>
          <w:szCs w:val="24"/>
        </w:rPr>
        <w:t>Plants now take ____</w:t>
      </w:r>
      <w:r>
        <w:rPr>
          <w:b/>
          <w:sz w:val="24"/>
          <w:szCs w:val="24"/>
        </w:rPr>
        <w:t>________________________________</w:t>
      </w:r>
      <w:r>
        <w:rPr>
          <w:sz w:val="24"/>
          <w:szCs w:val="24"/>
        </w:rPr>
        <w:t>___ from the soil to gr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raw the Food Chain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y the following Food Chain: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ungus (breaks down owl when it dies)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Corn (uses sun’s energy for food source)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wl (eats the mouse)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il (produced after decomposition of owl – used by plants)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ce (eats the corn)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1257300" cy="228600"/>
                <wp:effectExtent l="1270" t="5080" r="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134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SUN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457200" cy="1143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1pt" to="206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</wp:posOffset>
                </wp:positionV>
                <wp:extent cx="1485900" cy="571500"/>
                <wp:effectExtent l="1905" t="825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1pt" to="152.95pt,6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>Wheat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2540" t="444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pt" to="314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Grasshopper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</wp:posOffset>
                </wp:positionV>
                <wp:extent cx="457200" cy="22860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7pt" to="386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Shrew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2514600" cy="457200"/>
                <wp:effectExtent l="0" t="5080" r="1270" b="24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386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1371600" cy="342900"/>
                <wp:effectExtent l="0" t="1905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134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Soil</w:t>
        <w:tab/>
        <w:tab/>
        <w:tab/>
        <w:tab/>
        <w:tab/>
        <w:tab/>
        <w:tab/>
        <w:tab/>
        <w:tab/>
        <w:tab/>
        <w:tab/>
        <w:t>Ow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Fungu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nswer the Following Questions about the above food chain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producer? __________________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decomposer? ___________________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 any consumer: ______________</w:t>
      </w:r>
    </w:p>
    <w:p>
      <w:pPr>
        <w:pStyle w:val="Normal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 the secondary consumer: __________________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re does the energy come from in the food chain? 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FOOD WEBS</w:t>
      </w:r>
      <w:r>
        <w:rPr>
          <w:sz w:val="24"/>
          <w:szCs w:val="24"/>
        </w:rPr>
        <w:t>:  ____</w:t>
      </w:r>
      <w:r>
        <w:rPr>
          <w:b/>
          <w:sz w:val="24"/>
          <w:szCs w:val="24"/>
        </w:rPr>
        <w:t>_________________________________________________________</w:t>
      </w:r>
      <w:r>
        <w:rPr>
          <w:sz w:val="24"/>
          <w:szCs w:val="24"/>
        </w:rPr>
        <w:t>____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Study the following Food Web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3600" w:hanging="0"/>
        <w:rPr>
          <w:rFonts w:ascii="Algerian" w:hAnsi="Algerian" w:cs="Algerian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3886200" cy="3719195"/>
                <wp:effectExtent l="12700" t="24765" r="279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719160"/>
                          <a:chOff x="0" y="0"/>
                          <a:chExt cx="3886200" cy="3719160"/>
                        </a:xfrm>
                      </wpg:grpSpPr>
                      <wps:wsp>
                        <wps:cNvSpPr/>
                        <wps:spPr>
                          <a:xfrm flipH="1">
                            <a:off x="1143000" y="0"/>
                            <a:ext cx="57168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7320"/>
                            <a:ext cx="21718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41040"/>
                            <a:ext cx="45720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240"/>
                            <a:ext cx="2857680" cy="1371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697320"/>
                            <a:ext cx="1144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55160"/>
                            <a:ext cx="240048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697320"/>
                            <a:ext cx="22860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97320"/>
                            <a:ext cx="2514600" cy="1028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40"/>
                            <a:ext cx="1600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97320"/>
                            <a:ext cx="217188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755440"/>
                            <a:ext cx="2057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7320"/>
                            <a:ext cx="45720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97320"/>
                            <a:ext cx="571680" cy="1028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40400">
                            <a:off x="2171520" y="2297160"/>
                            <a:ext cx="571680" cy="2171880"/>
                          </a:xfrm>
                          <a:custGeom>
                            <a:avLst/>
                            <a:gdLst>
                              <a:gd name="textAreaLeft" fmla="*/ 207000 w 324000"/>
                              <a:gd name="textAreaRight" fmla="*/ 324360 w 324000"/>
                              <a:gd name="textAreaTop" fmla="*/ 32040 h 1231200"/>
                              <a:gd name="textAreaBottom" fmla="*/ 11991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4.3pt;width:305.95pt;height:351.85pt" coordorigin="900,486" coordsize="6119,7037">
                <v:line id="shape_0" from="2700,486" to="3599,1025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84" to="5759,44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385" to="7019,4464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05" to="5399,446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584" to="6119,446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565" to="5399,464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584" to="7019,2843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84" to="5579,3203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04" to="5579,14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84" to="5759,446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25" to="5939,4825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584" to="1619,194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584" to="1980,320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20;top:4104;width:899;height:3419;mso-wrap-style:none;v-text-anchor:middle;rotation:267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lgerian" w:ascii="Algerian" w:hAnsi="Algerian"/>
          <w:sz w:val="40"/>
          <w:szCs w:val="40"/>
        </w:rPr>
        <w:t>SUN</w:t>
      </w:r>
    </w:p>
    <w:p>
      <w:pPr>
        <w:pStyle w:val="Normal"/>
        <w:spacing w:lineRule="auto" w:line="360"/>
        <w:ind w:left="3600" w:hanging="0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spacing w:lineRule="auto" w:line="360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Plant plankton</w:t>
        <w:tab/>
        <w:tab/>
        <w:tab/>
        <w:tab/>
        <w:tab/>
        <w:t>Minnow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dpol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Macro-invertebrat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yfly Larva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Kingfisher</w:t>
        <w:tab/>
        <w:tab/>
        <w:tab/>
        <w:tab/>
        <w:tab/>
        <w:t>Sunfis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>Bacteria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od Web Ques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ich predator has the most connections?  _____________________</w:t>
      </w:r>
      <w:r>
        <w:rPr>
          <w:b/>
          <w:sz w:val="24"/>
          <w:szCs w:val="24"/>
        </w:rPr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are the mayfly larvae’s predators? ___</w:t>
      </w: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>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es every organism have at least one source of food? _____________________________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are the producers? ___</w:t>
      </w:r>
      <w:r>
        <w:rPr>
          <w:b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st three primary consumers?  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st three secondary consumers? ____</w:t>
      </w:r>
      <w:r>
        <w:rPr>
          <w:b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would happen to the population numbers of the other organisms if the Minnow’s went extinct? ___</w:t>
      </w:r>
      <w:r>
        <w:rPr>
          <w:b/>
          <w:sz w:val="24"/>
          <w:szCs w:val="24"/>
        </w:rPr>
        <w:t>__________________________________________________________________________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What is the decomposer? _____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 there any scavengers? ___</w:t>
      </w:r>
      <w:r>
        <w:rPr>
          <w:b/>
          <w:sz w:val="24"/>
          <w:szCs w:val="24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4"/>
          <w:szCs w:val="24"/>
        </w:rPr>
        <w:t>How are two ways an ecologist use a food web?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Heading1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od Web in an Antarctic Ecosyst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5030" cy="402844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nswer the following questions about the food web abov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are three tertiary consumers? 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ich is the top predator?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ich organism would you expect to have the highest population number? 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ich organism would you expect to have the lowest population number?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is the producer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ould happen if the Leopard Seal went extinct? ________________________________________</w:t>
        <w:br/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ould happen if the algae went extinct? 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Limiting Factors and Carrying Capacity Of an Ecosystem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Carrying Capacity</w:t>
      </w:r>
      <w:r>
        <w:rPr>
          <w:sz w:val="24"/>
          <w:szCs w:val="24"/>
        </w:rPr>
        <w:t xml:space="preserve"> 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The carrying capacity is controlled by the ecosystems __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Limiting Factors</w:t>
      </w:r>
      <w:r>
        <w:rPr>
          <w:sz w:val="24"/>
          <w:szCs w:val="24"/>
        </w:rPr>
        <w:t xml:space="preserve">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List three factors (and sub-factors) that keep a turkey population from getting too high.</w:t>
      </w:r>
    </w:p>
    <w:p>
      <w:pPr>
        <w:pStyle w:val="Normal"/>
        <w:numPr>
          <w:ilvl w:val="6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If there are no limiting factors, what can we expect the population numbers to do? ____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___.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4"/>
          <w:szCs w:val="24"/>
        </w:rPr>
        <w:t>Population growth that is very fast is called __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>____ and it is shown by a ________________ - shaped graph.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Example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0" cy="1459230"/>
                <wp:effectExtent l="37465" t="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59080"/>
                          <a:chOff x="0" y="0"/>
                          <a:chExt cx="3657600" cy="1459080"/>
                        </a:xfrm>
                      </wpg:grpSpPr>
                      <wps:wsp>
                        <wps:cNvCnPr/>
                        <wps:spPr>
                          <a:xfrm>
                            <a:off x="0" y="1458000"/>
                            <a:ext cx="365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800" cy="145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5pt;width:288pt;height:114.9pt" coordorigin="1080,37" coordsize="5760,229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0;top:2333;width:576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37;width:2;height:22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4144010" cy="1724660"/>
                <wp:effectExtent l="37465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1724760"/>
                          <a:chOff x="0" y="0"/>
                          <a:chExt cx="4143960" cy="1724760"/>
                        </a:xfrm>
                      </wpg:grpSpPr>
                      <wps:wsp>
                        <wps:cNvCnPr/>
                        <wps:spPr>
                          <a:xfrm>
                            <a:off x="720" y="1723320"/>
                            <a:ext cx="414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800" cy="172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15pt;width:326.3pt;height:135.8pt" coordorigin="1080,343" coordsize="6526,2716">
                <v:shape id="shape_0" stroked="t" o:allowincell="f" style="position:absolute;left:1081;top:3057;width:652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343;width:2;height:271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Growth that is slower and levels off is shown by a _________ - shaped curv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The flat place on the graph where the population levels off is called the __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__ of the populati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BITATS AND NICHE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member that habitat is the 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>__ where an organism lives.  A niche is the _</w:t>
      </w:r>
      <w:r>
        <w:rPr>
          <w:b/>
          <w:sz w:val="24"/>
          <w:szCs w:val="24"/>
        </w:rPr>
        <w:t>_______________ ___________________________________________</w:t>
      </w:r>
      <w:r>
        <w:rPr>
          <w:sz w:val="24"/>
          <w:szCs w:val="24"/>
        </w:rPr>
        <w:t xml:space="preserve">__ within an ecosystem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re are two aspects to a niche.  The first is the _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____ an organism eater and how it obtains it.  The second aspect is the specific part of an  ________________________________________ and the time of year it is there.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n two different species occupy the same niche at the same time?  Why or why not?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COLOGICAL SUCCESS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6"/>
        </w:numPr>
        <w:spacing w:lineRule="auto" w:line="360"/>
        <w:rPr/>
      </w:pPr>
      <w:r>
        <w:rPr>
          <w:b w:val="false"/>
          <w:sz w:val="24"/>
          <w:szCs w:val="24"/>
        </w:rPr>
        <w:t>Ecological succession is a process in which the ___</w:t>
      </w:r>
      <w:r>
        <w:rPr>
          <w:sz w:val="24"/>
          <w:szCs w:val="24"/>
        </w:rPr>
        <w:t>_______________________</w:t>
      </w:r>
      <w:r>
        <w:rPr>
          <w:b w:val="false"/>
          <w:sz w:val="24"/>
          <w:szCs w:val="24"/>
        </w:rPr>
        <w:t>___ of an ___</w:t>
      </w:r>
      <w:r>
        <w:rPr>
          <w:sz w:val="24"/>
          <w:szCs w:val="24"/>
        </w:rPr>
        <w:t>____________________</w:t>
      </w:r>
      <w:r>
        <w:rPr>
          <w:b w:val="false"/>
          <w:sz w:val="24"/>
          <w:szCs w:val="24"/>
        </w:rPr>
        <w:t>____ change as a field slowly changes into a forest.</w:t>
      </w:r>
    </w:p>
    <w:p>
      <w:pPr>
        <w:pStyle w:val="Heading2"/>
        <w:numPr>
          <w:ilvl w:val="0"/>
          <w:numId w:val="6"/>
        </w:numPr>
        <w:spacing w:lineRule="auto" w:line="360"/>
        <w:rPr/>
      </w:pPr>
      <w:r>
        <w:rPr>
          <w:b w:val="false"/>
          <w:sz w:val="24"/>
          <w:szCs w:val="24"/>
          <w:u w:val="single"/>
        </w:rPr>
        <w:t>Primary succession</w:t>
      </w:r>
      <w:r>
        <w:rPr>
          <w:b w:val="false"/>
          <w:sz w:val="24"/>
          <w:szCs w:val="24"/>
        </w:rPr>
        <w:t xml:space="preserve"> - 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Pioneer species</w:t>
      </w:r>
      <w:r>
        <w:rPr>
          <w:b w:val="false"/>
          <w:sz w:val="24"/>
          <w:szCs w:val="24"/>
        </w:rPr>
        <w:t>- is one of the _____________________________ at the start of primary succession.  Examples include ___</w:t>
      </w:r>
      <w:r>
        <w:rPr>
          <w:sz w:val="24"/>
          <w:szCs w:val="24"/>
        </w:rPr>
        <w:t>______________</w:t>
      </w:r>
      <w:r>
        <w:rPr>
          <w:b w:val="false"/>
          <w:sz w:val="24"/>
          <w:szCs w:val="24"/>
        </w:rPr>
        <w:t>____ and ___</w:t>
      </w:r>
      <w:r>
        <w:rPr>
          <w:sz w:val="24"/>
          <w:szCs w:val="24"/>
        </w:rPr>
        <w:t>________________</w:t>
      </w:r>
      <w:r>
        <w:rPr>
          <w:b w:val="false"/>
          <w:sz w:val="24"/>
          <w:szCs w:val="24"/>
        </w:rPr>
        <w:t>____.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u w:val="single"/>
        </w:rPr>
        <w:t>Secondary succession</w:t>
      </w:r>
      <w:r>
        <w:rPr>
          <w:sz w:val="24"/>
          <w:szCs w:val="24"/>
        </w:rPr>
        <w:t xml:space="preserve"> is the process that begins when ___________________________________________ __________________________________________________________________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st 5 places where secondary succession occur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</w:r>
      <w:r>
        <w:rPr>
          <w:sz w:val="24"/>
          <w:szCs w:val="24"/>
        </w:rPr>
        <w:t xml:space="preserve">4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</w:t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5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ample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1:46:00Z</dcterms:created>
  <dc:creator>David</dc:creator>
  <dc:description/>
  <cp:keywords/>
  <dc:language>en-US</dc:language>
  <cp:lastModifiedBy>SASD</cp:lastModifiedBy>
  <dcterms:modified xsi:type="dcterms:W3CDTF">2010-03-05T17:24:00Z</dcterms:modified>
  <cp:revision>11</cp:revision>
  <dc:subject/>
  <dc:title/>
</cp:coreProperties>
</file>